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0" cy="77209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7pt" to="324pt,5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6555</wp:posOffset>
                </wp:positionH>
                <wp:positionV relativeFrom="paragraph">
                  <wp:posOffset>-233045</wp:posOffset>
                </wp:positionV>
                <wp:extent cx="1492885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4470" cy="1474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108.7pt;mso-wrap-distance-left:9.05pt;mso-wrap-distance-right:9.05pt;mso-wrap-distance-top:0pt;mso-wrap-distance-bottom:0pt;margin-top:-18.35pt;mso-position-vertical-relative:text;margin-left:629.6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4470" cy="14744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3994785" cy="828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82867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40"/>
                                <w:szCs w:val="40"/>
                              </w:rPr>
                              <w:t>A Postcard From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14.55pt;height:65.25pt;mso-wrap-distance-left:9.05pt;mso-wrap-distance-right:9.05pt;mso-wrap-distance-top:0pt;mso-wrap-distance-bottom:0pt;margin-top:-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40"/>
                          <w:szCs w:val="40"/>
                        </w:rPr>
                        <w:t>A Postcard From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48"/>
          <w:szCs w:val="48"/>
        </w:rPr>
      </w:pPr>
      <w:r>
        <w:rPr>
          <w:rFonts w:cs="Georgia" w:ascii="Georgia" w:hAnsi="Georgia"/>
          <w:sz w:val="48"/>
          <w:szCs w:val="48"/>
        </w:rPr>
        <mc:AlternateContent>
          <mc:Choice Requires="wps">
            <w:drawing>
              <wp:inline distT="0" distB="0" distL="0" distR="0">
                <wp:extent cx="3075940" cy="12172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840" cy="121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onte Mi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95.9pt;width:242.15pt;height:95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onte Miles</w:t>
                      </w:r>
                    </w:p>
                  </w:txbxContent>
                </v:textbox>
                <v:path textpathok="t"/>
                <v:textpath on="t" fitshape="t" string="Donte Mil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98425</wp:posOffset>
                </wp:positionV>
                <wp:extent cx="3094990" cy="3895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 xml:space="preserve">Dear Uncle Keith, The turtle Population is going down. I’m not talking about the regular one, I a m talking about the red eared slider turtle. The police has a law that the red eared slider is not supposed to be kept as a pet it is supposed to run free let the run fre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40"/>
                                <w:szCs w:val="40"/>
                              </w:rPr>
                              <w:t>Love alwa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06.7pt;mso-wrap-distance-left:9.05pt;mso-wrap-distance-right:9.05pt;mso-wrap-distance-top:0pt;mso-wrap-distance-bottom:0pt;margin-top:7.7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 xml:space="preserve">Dear Uncle Keith, The turtle Population is going down. I’m not talking about the regular one, I a m talking about the red eared slider turtle. The police has a law that the red eared slider is not supposed to be kept as a pet it is supposed to run free let the run free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eastAsia="Georgia" w:cs="Georgia" w:ascii="Georgia" w:hAnsi="Georgia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sz w:val="40"/>
                          <w:szCs w:val="40"/>
                        </w:rPr>
                        <w:t>Love alw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2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3154680</wp:posOffset>
                </wp:positionV>
                <wp:extent cx="45720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48.4pt" to="746.95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3611880</wp:posOffset>
                </wp:positionV>
                <wp:extent cx="45720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84.4pt" to="746.9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4069080</wp:posOffset>
                </wp:positionV>
                <wp:extent cx="457200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0.4pt" to="746.95pt,3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526280</wp:posOffset>
                </wp:positionV>
                <wp:extent cx="4572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56.4pt" to="746.95pt,3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183380</wp:posOffset>
                </wp:positionV>
                <wp:extent cx="4239895" cy="9696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895" cy="96964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Address Here • City, State Zip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(123) 456-7890 • Cell: (345) 678-9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Email: jordan@12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33.85pt;height:76.35pt;mso-wrap-distance-left:9.05pt;mso-wrap-distance-right:9.05pt;mso-wrap-distance-top:0pt;mso-wrap-distance-bottom:0pt;margin-top:329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Address Here • City, State Zip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(123) 456-7890 • Cell: (345) 678-9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Email: jordan@12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5:00Z</dcterms:created>
  <dc:creator>Bob Hayes</dc:creator>
  <dc:description/>
  <cp:keywords/>
  <dc:language>en-US</dc:language>
  <cp:lastModifiedBy>Richland School District Two</cp:lastModifiedBy>
  <dcterms:modified xsi:type="dcterms:W3CDTF">2010-11-23T14:55:00Z</dcterms:modified>
  <cp:revision>2</cp:revision>
  <dc:subject/>
  <dc:title/>
</cp:coreProperties>
</file>